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23. veljače 2015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 Zaključ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porazuma o prijateljstvu i suradnji izmeđ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Grada Makarske i Grada Vukov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Zaključaka o davanju suglasnosti gradonačelniku Grada Makarske za sklapanje Sporazuma o prijateljstvu i suradnji između Grada Makarske i Grada Vukovara, te se predlaže Gradskom vijeću na usvajanje isto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900-03/15-30/1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5-01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23. veljače 2015.g.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Na temelju članka 36. i 96. Statuta Grada Makarske („Glasnik Grada Makarske“ br. 8/09, 13.09, 2/13, 8/13 i 9/13 - pročišćeni tekst), Gradsko vijeće Grada Makarske na svojoj ____ sjednici održanoj _________ 2015.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porazuma o prijateljstvu i suradnji izmeđ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Grada Makarske i Grada Vukov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Gradsko vijeće Grada Makarske daje suglasnost gradonačelniku Grada Makarske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nću Biliću ing., za sklapanje  Sporazuma o prijateljstvu i suradnji između Grada Makarske i Grada Vukova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osmog dana od objave u Glasniku Grada Makarske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900-03/15-30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.:2147/05-04/1-15-02                                                  predsjednica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__  2015.g.                                                       Grada Makarsk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2:00Z</dcterms:created>
  <dc:creator>lrakusic</dc:creator>
  <dc:description/>
  <dc:language>en-US</dc:language>
  <cp:lastModifiedBy/>
  <cp:lastPrinted>2013-11-19T10:31:00Z</cp:lastPrinted>
  <dcterms:modified xsi:type="dcterms:W3CDTF">2015-02-23T11:17:45Z</dcterms:modified>
  <cp:revision>6</cp:revision>
  <dc:subject/>
  <dc:title/>
</cp:coreProperties>
</file>